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Financial Interfaces Modul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40"/>
        </w:rPr>
      </w:pPr>
      <w:r>
        <w:rPr>
          <w:rFonts w:cs="Calibri" w:ascii="Calibri" w:hAnsi="Calibri"/>
          <w:b/>
          <w:sz w:val="2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ull Installation Instructions</w:t>
      </w:r>
    </w:p>
    <w:p>
      <w:pPr>
        <w:pStyle w:val="Normal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1   Binary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e binary fin_if.exe should be loaded into the Sage bin directory, eg, csserver/bin/Productio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e binary should be registered from the command line:   fin_if  -r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2   Forms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Forms are supplied for the user form set “m4if”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ese should be loaded into the Forms directory, eg, csserver/CSForms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e forms for the required import routines may need to be copied to each user’s own form set if they already have one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3   Messages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Load files are supplied for messages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ese should be loaded into the Sage master directory, eg, csserver/master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en run the following from the command line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 xml:space="preserve">msgbuild </w:t>
        <w:tab/>
        <w:t>cb</w:t>
        <w:tab/>
        <w:t>m4if  &lt;cbmgm4if.seq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 xml:space="preserve">msgbuild </w:t>
        <w:tab/>
        <w:t>nl</w:t>
        <w:tab/>
        <w:t>m4if  &lt;nlmgm4if.seq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msgbuild </w:t>
        <w:tab/>
        <w:t>pl</w:t>
        <w:tab/>
        <w:t>m4if  &lt;plmgm4if.seq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 xml:space="preserve">msgbuild </w:t>
        <w:tab/>
        <w:t>sl</w:t>
        <w:tab/>
        <w:t>m4if  &lt;slmgm4if.seq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4   Menu Options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New menu options should be created via Sage Option Maintenance.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These can be added to a menu of your choice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sz w:val="24"/>
          <w:szCs w:val="24"/>
          <w:u w:val="single"/>
        </w:rPr>
        <w:t>Option name</w:t>
      </w:r>
      <w:r>
        <w:rPr>
          <w:rFonts w:cs="Arial" w:ascii="Calibri" w:hAnsi="Calibri"/>
          <w:sz w:val="24"/>
          <w:szCs w:val="24"/>
        </w:rPr>
        <w:tab/>
        <w:tab/>
      </w:r>
      <w:r>
        <w:rPr>
          <w:rFonts w:cs="Arial" w:ascii="Calibri" w:hAnsi="Calibri"/>
          <w:sz w:val="24"/>
          <w:szCs w:val="24"/>
          <w:u w:val="single"/>
        </w:rPr>
        <w:t>Description</w:t>
      </w:r>
      <w:r>
        <w:rPr>
          <w:rFonts w:cs="Arial" w:ascii="Calibri" w:hAnsi="Calibri"/>
          <w:sz w:val="24"/>
          <w:szCs w:val="24"/>
        </w:rPr>
        <w:tab/>
        <w:tab/>
        <w:tab/>
      </w:r>
      <w:r>
        <w:rPr>
          <w:rFonts w:cs="Arial" w:ascii="Calibri" w:hAnsi="Calibri"/>
          <w:sz w:val="24"/>
          <w:szCs w:val="24"/>
          <w:u w:val="single"/>
        </w:rPr>
        <w:t>Command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sz w:val="24"/>
        </w:rPr>
        <w:t>fin_if_cbpmtif</w:t>
        <w:tab/>
        <w:tab/>
        <w:t>C/M Payment Interface</w:t>
        <w:tab/>
        <w:t>cbpmtif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sz w:val="24"/>
        </w:rPr>
        <w:t>fin_if_cbrecif</w:t>
        <w:tab/>
        <w:tab/>
        <w:t>C/M Receipts Interface</w:t>
        <w:tab/>
        <w:t>cbrecif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fin_if_nljrnif</w:t>
        <w:tab/>
        <w:tab/>
        <w:t>G/L Journal Interface</w:t>
        <w:tab/>
        <w:tab/>
        <w:t>nljrnif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>fin_if_plcshif</w:t>
        <w:tab/>
        <w:tab/>
        <w:t>A/P Cash Interface</w:t>
        <w:tab/>
        <w:tab/>
        <w:t>plcshif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fin_if_plinvif</w:t>
        <w:tab/>
        <w:tab/>
        <w:t>A/P Invoice Interface</w:t>
        <w:tab/>
        <w:tab/>
        <w:t>plinvif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fin_if_plinvsql</w:t>
        <w:tab/>
        <w:tab/>
        <w:t>A/P Invoice Interface (SQL)</w:t>
        <w:tab/>
        <w:t>plinvifsql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>fin_if_plsupif</w:t>
        <w:tab/>
        <w:tab/>
        <w:t>A/P Supplier Interface</w:t>
        <w:tab/>
        <w:tab/>
        <w:t>plsupif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fin_if_slcshif</w:t>
        <w:tab/>
        <w:tab/>
        <w:t>A/R Cash Interface</w:t>
        <w:tab/>
        <w:tab/>
        <w:t>slcshif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fin_if_slcusif</w:t>
        <w:tab/>
        <w:tab/>
        <w:t>A/R Customer Interface</w:t>
        <w:tab/>
        <w:t>slcusif</w:t>
      </w:r>
    </w:p>
    <w:p>
      <w:pPr>
        <w:pStyle w:val="Normal"/>
        <w:ind w:firstLine="720"/>
        <w:rPr/>
      </w:pPr>
      <w:r>
        <w:rPr>
          <w:rFonts w:cs="Arial" w:ascii="Calibri" w:hAnsi="Calibri"/>
          <w:sz w:val="24"/>
          <w:szCs w:val="24"/>
        </w:rPr>
        <w:t>fin_if_slinvif</w:t>
        <w:tab/>
        <w:tab/>
        <w:t>A/R Invoice Interface</w:t>
        <w:tab/>
        <w:tab/>
        <w:t>slinvif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>fin_if_slinvsql</w:t>
        <w:tab/>
        <w:tab/>
        <w:t>A/R Invoice Interface (SQL)</w:t>
        <w:tab/>
        <w:t>slinvifsql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so create a new menu option to enable the module to be licensed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sz w:val="24"/>
          <w:szCs w:val="24"/>
          <w:u w:val="single"/>
        </w:rPr>
        <w:t>Option name</w:t>
      </w:r>
      <w:r>
        <w:rPr>
          <w:rFonts w:cs="Arial" w:ascii="Calibri" w:hAnsi="Calibri"/>
          <w:sz w:val="24"/>
          <w:szCs w:val="24"/>
        </w:rPr>
        <w:tab/>
        <w:tab/>
      </w:r>
      <w:r>
        <w:rPr>
          <w:rFonts w:cs="Arial" w:ascii="Calibri" w:hAnsi="Calibri"/>
          <w:sz w:val="24"/>
          <w:szCs w:val="24"/>
          <w:u w:val="single"/>
        </w:rPr>
        <w:t>Description</w:t>
      </w:r>
      <w:r>
        <w:rPr>
          <w:rFonts w:cs="Arial" w:ascii="Calibri" w:hAnsi="Calibri"/>
          <w:sz w:val="24"/>
          <w:szCs w:val="24"/>
        </w:rPr>
        <w:tab/>
        <w:tab/>
        <w:tab/>
      </w:r>
      <w:r>
        <w:rPr>
          <w:rFonts w:cs="Arial" w:ascii="Calibri" w:hAnsi="Calibri"/>
          <w:sz w:val="24"/>
          <w:szCs w:val="24"/>
          <w:u w:val="single"/>
        </w:rPr>
        <w:t>Command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fin_if_m4stamp</w:t>
        <w:tab/>
        <w:t>License M4 Module</w:t>
        <w:tab/>
        <w:tab/>
        <w:t>m4stamp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4"/>
        <w:rPr>
          <w:rFonts w:ascii="Calibri" w:hAnsi="Calibri" w:cs="Arial"/>
          <w:b/>
          <w:b/>
          <w:i/>
          <w:i/>
          <w:szCs w:val="24"/>
          <w:u w:val="none"/>
        </w:rPr>
      </w:pPr>
      <w:r>
        <w:rPr>
          <w:rFonts w:cs="Arial" w:ascii="Calibri" w:hAnsi="Calibri"/>
          <w:b/>
          <w:i/>
          <w:szCs w:val="24"/>
          <w:u w:val="none"/>
        </w:rPr>
        <w:t>5   SQL Imports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ata dictionary load tables are provided for the SQL interface tables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oad the files into csserver/master/rw and run the following commands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load  –i  dbtable  &lt;  dbtable.m4if.ld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load  –i  dbcolumn  &lt;  dbcolumn.m4if.ld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load  –i  dbkey  &lt;  dbkey.m4if.ld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en run “load –C” to create the tables within the Sage database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Heading1"/>
        <w:rPr>
          <w:rFonts w:ascii="Calibri" w:hAnsi="Calibri" w:cs="Arial"/>
          <w:i/>
          <w:i/>
          <w:szCs w:val="24"/>
          <w:u w:val="none"/>
        </w:rPr>
      </w:pPr>
      <w:r>
        <w:rPr>
          <w:rFonts w:cs="Arial" w:ascii="Calibri" w:hAnsi="Calibri"/>
          <w:i/>
          <w:szCs w:val="24"/>
          <w:u w:val="none"/>
        </w:rPr>
        <w:t>6   System Keys</w:t>
      </w:r>
    </w:p>
    <w:p>
      <w:pPr>
        <w:pStyle w:val="Normal"/>
        <w:rPr>
          <w:rFonts w:ascii="Calibri" w:hAnsi="Calibri" w:cs="Arial"/>
          <w:i/>
          <w:i/>
          <w:sz w:val="24"/>
          <w:szCs w:val="24"/>
          <w:u w:val="none"/>
        </w:rPr>
      </w:pPr>
      <w:r>
        <w:rPr>
          <w:rFonts w:cs="Arial" w:ascii="Calibri" w:hAnsi="Calibri"/>
          <w:i/>
          <w:sz w:val="24"/>
          <w:szCs w:val="24"/>
          <w:u w:val="none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ystem keys should be created as per the individual interface documentation provided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1536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Reading Enterprise Centre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University of Reading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Earley Gate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Whiteknights Road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Reading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RG6 6BU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Tel:</w:t>
        <w:tab/>
        <w:t>0118 935 7061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Web:</w:t>
        <w:tab/>
        <w:t>www.m4software.co.uk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Email:</w:t>
        <w:tab/>
      </w:r>
      <w:hyperlink r:id="rId3">
        <w:r>
          <w:rPr>
            <w:rStyle w:val="InternetLink"/>
            <w:rFonts w:cs="Arial" w:ascii="Calibri" w:hAnsi="Calibri"/>
            <w:sz w:val="28"/>
            <w:szCs w:val="28"/>
          </w:rPr>
          <w:t>enquiries@m4software.co.uk</w:t>
        </w:r>
      </w:hyperlink>
    </w:p>
    <w:p>
      <w:pPr>
        <w:pStyle w:val="Normal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58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402" w:leader="none"/>
        <w:tab w:val="center" w:pos="4153" w:leader="none"/>
        <w:tab w:val="right" w:pos="83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6225</wp:posOffset>
              </wp:positionH>
              <wp:positionV relativeFrom="paragraph">
                <wp:posOffset>-66040</wp:posOffset>
              </wp:positionV>
              <wp:extent cx="57569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75pt,-5.2pt" to="431.5pt,-5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sz w:val="18"/>
      </w:rPr>
      <w:t>M4 Financial Interfaces Module – Installation Instructions</w:t>
      <w:tab/>
      <w:t xml:space="preserve">         24/04/2018                                        Page:  </w:t>
    </w: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PAGE \* ARABIC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2</w:t>
    </w:r>
    <w:r>
      <w:rPr>
        <w:sz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DefaultParagraphFont"/>
    <w:qFormat/>
    <w:rPr>
      <w:sz w:val="24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nquiries@m4software.co.u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4:56:00Z</dcterms:created>
  <dc:creator>John Davis</dc:creator>
  <dc:description/>
  <cp:keywords/>
  <dc:language>en-US</dc:language>
  <cp:lastModifiedBy>John</cp:lastModifiedBy>
  <cp:lastPrinted>2002-08-19T14:42:00Z</cp:lastPrinted>
  <dcterms:modified xsi:type="dcterms:W3CDTF">2018-04-26T12:05:00Z</dcterms:modified>
  <cp:revision>31</cp:revision>
  <dc:subject/>
  <dc:title>Provide the same bespoke as for jobs 16077 and 16259 carried out for Ventura</dc:title>
</cp:coreProperties>
</file>